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олг служения отечеству</w:t>
      </w:r>
    </w:p>
    <w:p>
      <w:pPr>
        <w:pStyle w:val="Normal"/>
        <w:ind w:firstLine="709"/>
        <w:jc w:val="both"/>
        <w:rPr>
          <w:color w:val="000000"/>
          <w:kern w:val="0"/>
          <w:sz w:val="28"/>
        </w:rPr>
      </w:pPr>
      <w:r>
        <w:rPr>
          <w:color w:val="000000"/>
          <w:kern w:val="0"/>
          <w:sz w:val="28"/>
        </w:rPr>
      </w:r>
    </w:p>
    <w:p>
      <w:pPr>
        <w:pStyle w:val="TextBodyIndent"/>
        <w:ind w:left="3380" w:firstLine="709"/>
        <w:rPr/>
      </w:pPr>
      <w:r>
        <w:rPr/>
        <w:t>40 лет назад схиархимандрит Иоанн (Маслов) был рукоположен в сан иеромонаха</w:t>
      </w:r>
    </w:p>
    <w:p>
      <w:pPr>
        <w:pStyle w:val="Normal"/>
        <w:ind w:left="3380" w:firstLine="709"/>
        <w:jc w:val="both"/>
        <w:rPr>
          <w:color w:val="000000"/>
          <w:sz w:val="28"/>
        </w:rPr>
      </w:pPr>
      <w:r>
        <w:rPr>
          <w:color w:val="000000"/>
          <w:sz w:val="28"/>
        </w:rPr>
      </w:r>
    </w:p>
    <w:p>
      <w:pPr>
        <w:pStyle w:val="2"/>
        <w:rPr>
          <w:szCs w:val="24"/>
        </w:rPr>
      </w:pPr>
      <w:r>
        <w:rPr/>
        <w:t>«Кто-то   же   должен сказать правду», - такие слова любил повторять своим духовным чадам схиархимандрит Иоанн (Маслов). Воспитанник Глинской пустыни, старцы которой отличались высочайшей духовностью, отец Иоанн через всю свою жизнь пронёс  готовность пожертвовать собой ради паствы. Однажды он сказал духовной дочери: «Будь свечой горящей!» - и потом тихо добавил: «А свеча сгорает до тла».</w:t>
      </w:r>
    </w:p>
    <w:p>
      <w:pPr>
        <w:pStyle w:val="Normal"/>
        <w:ind w:left="3380" w:firstLine="709"/>
        <w:jc w:val="both"/>
        <w:rPr>
          <w:color w:val="000000"/>
          <w:sz w:val="28"/>
          <w:szCs w:val="24"/>
        </w:rPr>
      </w:pPr>
      <w:r>
        <w:rPr>
          <w:color w:val="000000"/>
          <w:sz w:val="28"/>
          <w:szCs w:val="24"/>
        </w:rPr>
      </w:r>
    </w:p>
    <w:p>
      <w:pPr>
        <w:pStyle w:val="Normal"/>
        <w:ind w:left="3380"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то-то   же   должен сказать правду», - такие слова любил повторять своим духовным чадам схиархимандрит Иоанн (Маслов). Воспитанник Глинской пустыни, старцы которой отличались высочайшей духовностью, отец Иоанн через всю свою жизнь пронёс  готовность пожертвовать собой ради паствы. Однажды он сказал духовной дочери: «Будь свечой горящей!» - и потом тихо добавил: «А свеча сгорает до т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отзывам знавших старца, он нёс людям мир и покой, обладал редким даром духовно воскрешать людей. Неслучайно сюда, на могилку к старцу, каждое воскресение приходят верующ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анихида по отцу Иоанну проходит на старом Сергиево-Посадском кладбище. Некоторые из молящихся приехали сюда из Москвы на электричке. Экономист Елена Олеговна Крылова была его духовной дочерью, а Аня Николаева по молитвам старца поступила в 1-й Медицинский институ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чти 25 лет отец Иоанн преподавал в Московской Духовной семинарии и в Академии, расположенных в Троице-Сергиевой Лавре. И все эти годы нёс самоотверженный, преодолевающий все преграды подвиг христианской любви. Духовная связь старца с его чадами не разрывается и после его смер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ец Михаил Малеев, выпускник Московской духовной семинарии, вспоминает: «Слава Богу, что Господь дал нам такого наставника для того, чтобы семинаристам и всем, кто у него исповедался, был воочию явлен духовный образ Глинской пусты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вященник Михаил - художник. Его любимая тема - старчество. На территории храма Покрова Божией Матери в Братцеве, где он служит, открылась целая галерея портретов подвижников благочестия </w:t>
      </w:r>
      <w:r>
        <w:rPr>
          <w:rFonts w:cs="Times New Roman"/>
          <w:bCs w:val="false"/>
          <w:color w:val="000000"/>
          <w:sz w:val="28"/>
          <w:szCs w:val="21"/>
          <w:lang w:val="en-US"/>
        </w:rPr>
        <w:t>XX</w:t>
      </w:r>
      <w:r>
        <w:rPr>
          <w:rFonts w:cs="Times New Roman"/>
          <w:bCs w:val="false"/>
          <w:color w:val="000000"/>
          <w:sz w:val="28"/>
          <w:szCs w:val="21"/>
        </w:rPr>
        <w:t xml:space="preserve"> столетия. На одном из портетов - схиархимандрит Иоанн. «Когда я встречал в Лавре отца Иоанна, - вспоминает отец Михаил, - меня поражал его молитвенный настрой. Он молился непрестанно. Когда спрашивали его совета, он не сразу отвечал, но прежде молитвенно обращался к Богу, а потом давал ответ. В своей картине я хотел отобразить то странное время: с одной стороны - гонения, с другой - начало расцвета Православия в конце </w:t>
      </w:r>
      <w:r>
        <w:rPr>
          <w:rFonts w:cs="Times New Roman"/>
          <w:bCs w:val="false"/>
          <w:color w:val="000000"/>
          <w:sz w:val="28"/>
          <w:szCs w:val="21"/>
          <w:lang w:val="en-US"/>
        </w:rPr>
        <w:t>XX</w:t>
      </w:r>
      <w:r>
        <w:rPr>
          <w:rFonts w:cs="Times New Roman"/>
          <w:bCs w:val="false"/>
          <w:color w:val="000000"/>
          <w:sz w:val="28"/>
          <w:szCs w:val="21"/>
        </w:rPr>
        <w:t xml:space="preserve"> века, потому батюшка изображён на фоне бурного неб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колай Васильевич Маслов, племянник схиархимандрита Иоанна, перед началом реформ занимал высокую должность. Мечтал тогда уйти в монастырь, но отец Иоанн сказал ему: «Всему своё время, сейчас нужно послужить обществ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я Россия тогда смотрела на Москву в ожидании от неё экономического чуда. Но проекты законов, рождавшиеся в головах депутатов от Демократической России, не предназначались для того, чтобы улучшить жизнь людей, а ломали её через колено. Страна, как огромный состав, переходила «на рельсы рыночной экономики» без учёта того, выдержат ли его пассажиры перегруз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Но ведь не всё же было плохо! - скажет кто-то сегодня. Вот жильё, к примеру, позволили людям приватизировать бесплатно. Что ж, приватизация жилья - отдельная истор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кабинете у Гавриила Харитоновича Попова, был такой мэр Москвы, меня заставляли поддержать идею приватизации жилья через ваучеры, - вспоминает Николай Васильевич Маслов, первый заместитель министра Госстроя РФ. - Каждому давался ваучер на 18 метров бесплатного жилья. Остальное люди должны были покупать. Это была бы катастрофа. Наверное, тридцать процентов людей осталось бы на улице, потому что ваучеры уже были заготовлены в большом количестве лишние. У людей просто скупали бы их за бесценок и выгоняли из квартир. И тогда я выступил и сказал, что людям надо отдать их жильё бесплатно. Сопротивление было сумасшедшее. Но знаете, я ничего не боялся, потому что знал: нельзя иначе, и всё! Я сказал: нет, по Гавриилу Попову мы не пойдём! Мы отдадим жильё бесплатно. Дискуссия Моссовета проходила тогда часов пять. Но в конечном итоге приняли это реш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еред нами многочисленные, прекрасно изданные книги отца Иоанна (Маслова). В них проявился его талант летописца и педагога, дар богослова. Не перестаёшь удивляться, как, совершая богослужения, преподавая в московских духовных школах, окормляя многочисленную паству, он успевал обдумывать и писать духовные сочин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ом году исполняется 6 лет со дня образования Всероссийского форума «Глинские чтения». Священнослужители, учителя, военные, работники культуры обмениваются здесь опытом по использованию духовного наследия Глинской пустыни в своей просветительской деятельности. Нынешние чтения шли под девизом «Долг служения Отечеству». Тема это необычная и острая, вызывающая дискуссии даже в православной среде. Существует мнение, что занимаясь общественной деятельностью христианин может повредить своей душ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не кажется, это ложная доктрина, - считает магистр богословия Николай Васильевич Маслов. - Вокруг монастырей, основанных преподобным Сергием Радонежским и его учениками, возникали города и поселения. Все миссионеры не только проповедовали Евангелие, но и создавали школы, больницы, приюты».</w:t>
      </w:r>
    </w:p>
    <w:p>
      <w:pPr>
        <w:pStyle w:val="Normal"/>
        <w:ind w:firstLine="709"/>
        <w:jc w:val="both"/>
        <w:rPr>
          <w:rFonts w:cs="Times New Roman"/>
          <w:bCs w:val="false"/>
          <w:color w:val="000000"/>
          <w:sz w:val="28"/>
          <w:szCs w:val="24"/>
        </w:rPr>
      </w:pPr>
      <w:r>
        <w:rPr>
          <w:rFonts w:cs="Times New Roman"/>
          <w:bCs w:val="false"/>
          <w:color w:val="000000"/>
          <w:sz w:val="28"/>
          <w:szCs w:val="21"/>
        </w:rPr>
        <w:t>Уже сегодня некоторые поговаривают о том, что нужно в Сергиевом Посаде построить мечеть. И наша пассивность приведёт к тому, что глава администрации под напором иноплеменных будет вынужден строить, потому что вся остальная часть общества - православная - не высказывает своё мнение, а если бы это была сила, на которую можно опереться, он бы сказал: посмотрите, 90% против. И всё! А так получается, что мы оставляем власть, того же Президента, один на один с горсткой бандитов, которые захватили промышленность, СМИ, и они сегодня диктуют, а 90% населения, которые хотят жить в православном обществе - молчат. И это свидетельствует об отсутствии долга служения Отечеству. Наша пассивность - грех. На земле распространяется зло, а мы - в сторо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лена Олеговна Крылова соглашается: «Если вы зайдёте в метрополитен, сколько там нищих! Ведь есть простая мера, которая может помочь каждому: изменить распределение национального дох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Отец Иоанн в своих работах об истории нашего Отечества развеял миф об отсталости допетровской Руси. В </w:t>
      </w:r>
      <w:r>
        <w:rPr>
          <w:rFonts w:cs="Times New Roman"/>
          <w:bCs w:val="false"/>
          <w:color w:val="000000"/>
          <w:sz w:val="28"/>
          <w:szCs w:val="21"/>
          <w:lang w:val="en-US"/>
        </w:rPr>
        <w:t>XVII</w:t>
      </w:r>
      <w:r>
        <w:rPr>
          <w:rFonts w:cs="Times New Roman"/>
          <w:bCs w:val="false"/>
          <w:color w:val="000000"/>
          <w:sz w:val="28"/>
          <w:szCs w:val="21"/>
        </w:rPr>
        <w:t xml:space="preserve"> веке бедные были распределены по разрядным спискам между боярами для получения ежедневного пропитания. Отец Иоанн цитирует воспоминания католика Альберта Кампезе о вере и правах московитян: «Обмануть друг друга почитается у них ужасным, гнусным преступлением, прелюбодеяние, насилие весьма редки, противоестественные пороки совершенно неизвестны, о клятвопреступлении и богохульстве вовсе не слышно. Вообще они глубоко почитают Бога и святых Его».</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Крестный ход на Красной площади - одна из последних картин священника Михаила Малеева. Сквозь времена с молитвой движется Крестный ход, узнаются лица. Среди идущих есть и наши современники, и те, кто ушёл в вечность. Сумеем ли мы ощутить родство с теми, кто своей молитвой, своими делами созидал и защищал Российскую державу? Для этого, по мысли отца Иоанна (Маслова), мы должны иметь «священное чувство любви к Роди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Андрей Викторович ПОЛУШИ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pPr>
      <w:r>
        <w:rPr>
          <w:rFonts w:cs="Times New Roman"/>
          <w:color w:val="000000"/>
          <w:sz w:val="28"/>
          <w:lang w:val="en-US"/>
        </w:rPr>
        <w:t>P</w:t>
      </w:r>
      <w:r>
        <w:rPr>
          <w:rFonts w:cs="Times New Roman"/>
          <w:color w:val="000000"/>
          <w:sz w:val="28"/>
        </w:rPr>
        <w:t>.</w:t>
      </w:r>
      <w:r>
        <w:rPr>
          <w:rFonts w:cs="Times New Roman"/>
          <w:color w:val="000000"/>
          <w:sz w:val="28"/>
          <w:lang w:val="en-US"/>
        </w:rPr>
        <w:t>S</w:t>
      </w:r>
      <w:r>
        <w:rPr>
          <w:rFonts w:cs="Times New Roman"/>
          <w:color w:val="000000"/>
          <w:sz w:val="28"/>
        </w:rPr>
        <w:t>. Труды схиархимандрита Иоанна (Маслова) выпускает издательство «Самшит» (т. 212-27-54). Их можно приобрести в магазине «Русского Дома», по адресу М. Кисельный пер., д.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iCs/>
      <w:color w:val="000000"/>
      <w:sz w:val="28"/>
    </w:rPr>
  </w:style>
  <w:style w:type="paragraph" w:styleId="2">
    <w:name w:val="Основной текст с отступом 2"/>
    <w:basedOn w:val="Normal"/>
    <w:qFormat/>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41:00Z</dcterms:created>
  <dc:creator>721</dc:creator>
  <dc:description/>
  <dc:language>en-US</dc:language>
  <cp:lastModifiedBy>721</cp:lastModifiedBy>
  <dcterms:modified xsi:type="dcterms:W3CDTF">2003-05-28T06:50:00Z</dcterms:modified>
  <cp:revision>1</cp:revision>
  <dc:subject/>
  <dc:title>Долг служения отечеству</dc:title>
</cp:coreProperties>
</file>